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ац 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авно комунално предузеће „ Наш дом „ Поже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ВЕШТАЈ О СТЕПЕНУ УСКЛАЂЕНОСТИ ПЛАНИРАНИХ И РЕАЛИЗОВАНИХ АКТИВНОСТИ ИЗ ПРОГРАМА ПОСЛОВ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од 01.01.2025. до 30.09.202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жега, 30.09.2025. године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 ОСНОВНИ СТАТУСНИ ПОД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овно име: ЈКП „ Наш дом „ Поже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диште: Зелена пијаца бр.7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тежна делатност:360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ични број:07239408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ИБ:10100424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длежно министарство: Министарство привреде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ности јавног предузећа/друштва капитала су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стрибуција вод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вођење отпадних вод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страњивање смећ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гребне услуг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ијачне услуге (услуге зелене, сточне и робне пијаце 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државање хигијене и уређење на јавним површина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слови паркинг сервис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ђевунски радов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оо хигије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ишњи/трогодишњи програм пословањ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 пословања за 2025. годину усвојен је од стране надзорног одбора ЈКП „ Наш дом„ Пожега  Oдлуком број 9821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 xml:space="preserve"> од 22.11.2024. године, на који је Скупштина општине Пожега дала сагласност закључком  Број:003318017 2024 06706 000 000 000 001 од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 ОБРАЗЛОЖЕЊЕ ПОСЛОВАЊА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БИЛАНС УСПЕХ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 периоду 01.01-30.09.2025. године остварени су укупни приходи у износу од </w:t>
      </w:r>
      <w:r>
        <w:rPr>
          <w:rFonts w:cs="Times New Roman" w:ascii="Times New Roman" w:hAnsi="Times New Roman"/>
          <w:b/>
          <w:iCs/>
          <w:sz w:val="24"/>
          <w:szCs w:val="24"/>
          <w:lang w:val="sr-Latn-RS"/>
        </w:rPr>
        <w:t>325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iCs/>
          <w:sz w:val="24"/>
          <w:szCs w:val="24"/>
          <w:lang w:val="sr-Latn-RS"/>
        </w:rPr>
        <w:t>692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хиљада динара. За исти период планирани су укупни приходи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4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68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Реализација укупних прихода у односу на планиране остварена је с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9</w:t>
      </w:r>
      <w:r>
        <w:rPr>
          <w:rFonts w:cs="Times New Roman" w:ascii="Times New Roman" w:hAnsi="Times New Roman"/>
          <w:iCs/>
          <w:sz w:val="24"/>
          <w:szCs w:val="24"/>
        </w:rPr>
        <w:t xml:space="preserve">%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абела бр.1</w:t>
        <w:tab/>
        <w:t>СТРУКТУРА ПЛАНИРАНИХ И ОСТВАРЕНИХ  ПРИХОДА</w:t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439"/>
        <w:gridCol w:w="1439"/>
        <w:gridCol w:w="1030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при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ан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варени при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овн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.57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6.6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нансијск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ходи од усклађивања вредности остал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R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</w:r>
          </w:p>
        </w:tc>
      </w:tr>
      <w:tr>
        <w:trPr>
          <w:trHeight w:val="395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КУПНИ ПРИХОД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1.36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5.6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Latn-R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7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79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У периоду 01.01-30.09.2025. године остварени су укупни расходи у износу од </w:t>
      </w:r>
      <w:r>
        <w:rPr>
          <w:rFonts w:cs="Times New Roman" w:ascii="Times New Roman" w:hAnsi="Times New Roman"/>
          <w:b/>
          <w:iCs/>
          <w:sz w:val="24"/>
          <w:szCs w:val="24"/>
          <w:lang w:val="sr-Latn-RS"/>
        </w:rPr>
        <w:t>306.428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За исти период планирани су укупни расходи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37.75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Реализација укупних расхода у односу на планиране остварена је с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9,04</w:t>
      </w:r>
      <w:r>
        <w:rPr>
          <w:rFonts w:cs="Times New Roman" w:ascii="Times New Roman" w:hAnsi="Times New Roman"/>
          <w:iCs/>
          <w:sz w:val="24"/>
          <w:szCs w:val="24"/>
        </w:rPr>
        <w:t xml:space="preserve">%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2</w:t>
        <w:tab/>
        <w:t>СТРУКТУРА ПЛАНИРАНИХ И ОСТВАРЕНИХ РАСХОДА</w:t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395"/>
        <w:gridCol w:w="1303"/>
        <w:gridCol w:w="1210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уктура расх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ани расход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варени расход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овн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8.4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7.0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нансијск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и од усклађивања вредности остале имови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равке грешака из предходних год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4" w:leader="none"/>
                <w:tab w:val="right" w:pos="108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5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и рас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0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8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ески расходи пери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И РАСХОДИ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437</w:t>
            </w: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7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306.4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0,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br/>
        <w:t xml:space="preserve">Остварени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обитак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едузећа пре опорезивања за исти период износи 19.264 хиљада динара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. БИЛАНС СТА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купна актива као и укупна пасива на дан 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09.2025. године износе 258.023 хиљада динара. У односу на планирану активу и пасиву у износу од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66.47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хиљада динара дошло је д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смањења</w:t>
      </w:r>
      <w:r>
        <w:rPr>
          <w:rFonts w:cs="Times New Roman" w:ascii="Times New Roman" w:hAnsi="Times New Roman"/>
          <w:iCs/>
          <w:sz w:val="24"/>
          <w:szCs w:val="24"/>
        </w:rPr>
        <w:t xml:space="preserve"> истих з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7</w:t>
      </w:r>
      <w:r>
        <w:rPr>
          <w:rFonts w:cs="Times New Roman" w:ascii="Times New Roman" w:hAnsi="Times New Roman"/>
          <w:iCs/>
          <w:sz w:val="24"/>
          <w:szCs w:val="24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активе 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јвећим делом због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Смањење вред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некретнина, постројења и опреме обрачуном амортизације, а одступање од планираног повећања услед  не инвестирања 25.36</w:t>
      </w:r>
      <w:r>
        <w:rPr>
          <w:rFonts w:cs="Times New Roman" w:ascii="Times New Roman" w:hAnsi="Times New Roman"/>
          <w:iCs/>
          <w:sz w:val="24"/>
          <w:szCs w:val="24"/>
        </w:rPr>
        <w:t xml:space="preserve">%, однос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2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35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746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 ј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повећањ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одложених пореских средстава на име резервисања  за 5,69% </w:t>
      </w:r>
      <w:r>
        <w:rPr>
          <w:rFonts w:cs="Times New Roman" w:ascii="Times New Roman" w:hAnsi="Times New Roman"/>
          <w:iCs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9.987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9.449 хиљад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 је повећање вредности залиха за 64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99 %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25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у односу на планираних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6.258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тварено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овећање потраживањ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о основу продаје у земљи 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61% у износу од 9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2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дносу на планира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5.142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Остала потраживањ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6,4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%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0.88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 у односу на планира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1.835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већање готовине и готовинских еквиваленат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98,4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%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8.65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.250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</w:t>
      </w:r>
      <w:r>
        <w:rPr>
          <w:rFonts w:cs="Times New Roman" w:ascii="Times New Roman" w:hAnsi="Times New Roman"/>
          <w:iCs/>
          <w:sz w:val="24"/>
          <w:szCs w:val="24"/>
        </w:rPr>
        <w:t xml:space="preserve"> пасиве остваре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јвећим делом због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Промене у евидентирању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угорочних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 краткорочних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зервисања и краткорочних обавеза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звршена су дугорочна резервисања за Отпремнине приликом одласка у пензију и Јубиларне награде за запослене, у односу на планирано увећана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8,5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 у износу од 4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88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3.195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 односу на планираних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4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2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угорочних обавеза инвестирање у куповину опреме,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тварено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8.655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хиљада динара </w:t>
      </w:r>
      <w:r>
        <w:rPr>
          <w:rFonts w:cs="Times New Roman" w:ascii="Times New Roman" w:hAnsi="Times New Roman"/>
          <w:iCs/>
          <w:sz w:val="24"/>
          <w:szCs w:val="24"/>
        </w:rPr>
        <w:t xml:space="preserve">што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редставља смањење од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0</w:t>
      </w:r>
      <w:r>
        <w:rPr>
          <w:rFonts w:cs="Times New Roman" w:ascii="Times New Roman" w:hAnsi="Times New Roman"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Повећање краткорочних резервисања и обавеза из пословања реализов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76.82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хиљада динара у односу на планирано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0.157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представља повећање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7,71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%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1 СТРУКТУРА ПЛАНИРАНЕ И ОСТВАРЕНЕ АКТИВЕ</w:t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10"/>
        <w:gridCol w:w="1709"/>
        <w:gridCol w:w="1569"/>
      </w:tblGrid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лна имов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.1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.4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ложена пореска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9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тна имов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8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.5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А АКТ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4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0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96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8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бела бр.2</w:t>
        <w:tab/>
        <w:t>СТРУКТУРА ПЛАНИРАНЕ И ОСТВАРЕНЕ ПАСИВЕ</w:t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1800"/>
        <w:gridCol w:w="1709"/>
        <w:gridCol w:w="1570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с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ј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екс</w:t>
            </w:r>
          </w:p>
        </w:tc>
      </w:tr>
      <w:tr>
        <w:trPr>
          <w:trHeight w:val="584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горочна резервисања и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8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5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рочне обаве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1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8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49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.6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А ПАС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.47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8.0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sr-Latn-RS"/>
              </w:rPr>
              <w:t>96,8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Б. ИЗВЕШТАЈ О ТОКОВИМА ГОТОВИН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остварени су приливи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42.18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 Оставрени приливи готовин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ањи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4.45</w:t>
      </w:r>
      <w:r>
        <w:rPr>
          <w:rFonts w:cs="Times New Roman" w:ascii="Times New Roman" w:hAnsi="Times New Roman"/>
          <w:iCs/>
          <w:sz w:val="24"/>
          <w:szCs w:val="24"/>
        </w:rPr>
        <w:t xml:space="preserve">% од планираних прилива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99.986</w:t>
      </w:r>
      <w:r>
        <w:rPr>
          <w:rFonts w:cs="Times New Roman" w:ascii="Times New Roman" w:hAnsi="Times New Roman"/>
          <w:iCs/>
          <w:sz w:val="24"/>
          <w:szCs w:val="24"/>
        </w:rPr>
        <w:t xml:space="preserve"> 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дливи готовине у истом периоду остварени су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35.279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 Остварени одливи готовин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мањ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у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5.86</w:t>
      </w:r>
      <w:r>
        <w:rPr>
          <w:rFonts w:cs="Times New Roman" w:ascii="Times New Roman" w:hAnsi="Times New Roman"/>
          <w:iCs/>
          <w:sz w:val="24"/>
          <w:szCs w:val="24"/>
        </w:rPr>
        <w:t xml:space="preserve">% од планираних одлива готови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98.487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отовина на почетку обрачунског периода износила ј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1.74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е дина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Готовина на крају обрачунског периода износи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8.653</w:t>
      </w:r>
      <w:r>
        <w:rPr>
          <w:rFonts w:cs="Times New Roman" w:ascii="Times New Roman" w:hAnsi="Times New Roman"/>
          <w:iCs/>
          <w:sz w:val="24"/>
          <w:szCs w:val="24"/>
        </w:rPr>
        <w:t xml:space="preserve"> хиљада динар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ОШКОВИ ЗАПОСЛЕ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остварени трошкови запослених износ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140.362.494 </w:t>
      </w:r>
      <w:r>
        <w:rPr>
          <w:rFonts w:cs="Times New Roman" w:ascii="Times New Roman" w:hAnsi="Times New Roman"/>
          <w:iCs/>
          <w:sz w:val="24"/>
          <w:szCs w:val="24"/>
        </w:rPr>
        <w:t>динар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ланирани трошкови запослених за исти период износ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148.297.739 </w:t>
      </w:r>
      <w:r>
        <w:rPr>
          <w:rFonts w:cs="Times New Roman" w:ascii="Times New Roman" w:hAnsi="Times New Roman"/>
          <w:iCs/>
          <w:sz w:val="24"/>
          <w:szCs w:val="24"/>
        </w:rPr>
        <w:t xml:space="preserve">динара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стварени</w:t>
      </w:r>
      <w:r>
        <w:rPr>
          <w:rFonts w:cs="Times New Roman" w:ascii="Times New Roman" w:hAnsi="Times New Roman"/>
          <w:iCs/>
          <w:sz w:val="24"/>
          <w:szCs w:val="24"/>
        </w:rPr>
        <w:t xml:space="preserve"> су мањи у односу на планиране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,70</w:t>
      </w:r>
      <w:r>
        <w:rPr>
          <w:rFonts w:cs="Times New Roman" w:ascii="Times New Roman" w:hAnsi="Times New Roman"/>
          <w:iCs/>
          <w:sz w:val="24"/>
          <w:szCs w:val="24"/>
        </w:rPr>
        <w:t>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раде запослених се исплаћују по минималној цени рада за један  час за  наjједноставнији рад у износу 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08,00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по часу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Табела бр. 1 ПРОСЕЧНО ИСПЛАЋЕНЕ ЗАРАДЕ СА ДОДАЦИМА НА ЗАРАДЕ </w:t>
      </w:r>
    </w:p>
    <w:p>
      <w:pPr>
        <w:pStyle w:val="Normal"/>
        <w:jc w:val="both"/>
        <w:rPr/>
      </w:pPr>
      <w:r>
        <w:rPr/>
        <w:tab/>
        <w:tab/>
        <w:t>ПО ЈЕДНОМ РАДНИКУ – НЕТО</w:t>
        <w:tab/>
        <w:tab/>
        <w:tab/>
        <w:tab/>
        <w:tab/>
        <w:t>у  динарима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а зарад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.9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ули рад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04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рес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.2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пли обро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8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КУПНО: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.1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ИНАМИКА ЗАПОСЛЕН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аконом о максималном броју запослених и одлуком Скупштине општине Пожега ЈКП „Наш дом„ максимално може упослити 116 извршилаца у сталном радном односу као и 10%  извршилаца на одређено време у односу на број запослених на неодређено вр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складу са наведеним законом и одлуке СО Пожега ЈКП „Наш дом„ на дан 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2025.</w:t>
      </w:r>
      <w:r>
        <w:rPr>
          <w:rFonts w:cs="Times New Roman" w:ascii="Times New Roman" w:hAnsi="Times New Roman"/>
          <w:iCs/>
          <w:sz w:val="24"/>
          <w:szCs w:val="24"/>
        </w:rPr>
        <w:t xml:space="preserve"> године у радном односу има 113 запослена (1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вршилаца на неодређено време и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iCs/>
          <w:sz w:val="24"/>
          <w:szCs w:val="24"/>
        </w:rPr>
        <w:t xml:space="preserve"> извршилаца на одређено врем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РЕТАЊЕ ЦЕНА ПРОИЗВОДА И УСЛ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уналних и осталих </w:t>
      </w:r>
      <w:r>
        <w:rPr>
          <w:rFonts w:cs="Times New Roman" w:ascii="Times New Roman" w:hAnsi="Times New Roman"/>
          <w:sz w:val="24"/>
          <w:szCs w:val="24"/>
        </w:rPr>
        <w:t xml:space="preserve"> услуг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у усвојене кроз Програм пословања за 2025. годи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стране Надзорног одбора </w:t>
      </w:r>
      <w:r>
        <w:rPr>
          <w:rFonts w:cs="Times New Roman" w:ascii="Times New Roman" w:hAnsi="Times New Roman"/>
          <w:sz w:val="24"/>
          <w:szCs w:val="24"/>
        </w:rPr>
        <w:t>Oдлуком број 9821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 xml:space="preserve"> од 22.11.2024. године, на који је Скупштина општине Пожега дала сагласност закључком  Број:003318017 2024 06706 000 000 000 001 од 1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УБВЕНЦИЈЕ И ОСТАЛИ ПРИХОДИ ИЗ БУЏЕ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>У периоду 01.01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Cs/>
          <w:sz w:val="24"/>
          <w:szCs w:val="24"/>
        </w:rPr>
        <w:t>.20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>. године ЈКП „Наш дом“ није планирало нити користило субвенције и остале приходе  из буџе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ЕДСТВА ЗА ПОСЕБНЕ НАМЕНЕ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>У периоду 01.01-3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iCs/>
          <w:sz w:val="24"/>
          <w:szCs w:val="24"/>
        </w:rPr>
        <w:t>.202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iCs/>
          <w:sz w:val="24"/>
          <w:szCs w:val="24"/>
        </w:rPr>
        <w:t xml:space="preserve">. године предузеће је остварило утрошак средстава за посебне намене у износу од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132.034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што је з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53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03</w:t>
      </w:r>
      <w:r>
        <w:rPr>
          <w:rFonts w:cs="Times New Roman" w:ascii="Times New Roman" w:hAnsi="Times New Roman"/>
          <w:iCs/>
          <w:sz w:val="24"/>
          <w:szCs w:val="24"/>
        </w:rPr>
        <w:t xml:space="preserve">%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мање </w:t>
      </w:r>
      <w:r>
        <w:rPr>
          <w:rFonts w:cs="Times New Roman" w:ascii="Times New Roman" w:hAnsi="Times New Roman"/>
          <w:iCs/>
          <w:sz w:val="24"/>
          <w:szCs w:val="24"/>
        </w:rPr>
        <w:t xml:space="preserve"> од планираних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24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000</w:t>
      </w:r>
      <w:r>
        <w:rPr>
          <w:rFonts w:cs="Times New Roman" w:ascii="Times New Roman" w:hAnsi="Times New Roman"/>
          <w:iCs/>
          <w:sz w:val="24"/>
          <w:szCs w:val="24"/>
        </w:rPr>
        <w:t xml:space="preserve"> динара за исте намене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ЕТО ДОБИ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риод 01.01-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 оствар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/>
        </w:rPr>
        <w:t>добит</w:t>
      </w:r>
      <w:r>
        <w:rPr>
          <w:rFonts w:cs="Times New Roman" w:ascii="Times New Roman" w:hAnsi="Times New Roman"/>
          <w:sz w:val="24"/>
          <w:szCs w:val="24"/>
        </w:rPr>
        <w:t xml:space="preserve">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9.26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иљада</w:t>
      </w:r>
      <w:r>
        <w:rPr>
          <w:rFonts w:cs="Times New Roman" w:ascii="Times New Roman" w:hAnsi="Times New Roman"/>
          <w:sz w:val="24"/>
          <w:szCs w:val="24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 односу на планиран</w:t>
      </w:r>
      <w:r>
        <w:rPr>
          <w:rFonts w:cs="Times New Roman" w:ascii="Times New Roman" w:hAnsi="Times New Roman"/>
          <w:sz w:val="24"/>
          <w:szCs w:val="24"/>
          <w:lang w:val="sr-Latn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612 хиљада </w:t>
      </w:r>
      <w:r>
        <w:rPr>
          <w:rFonts w:cs="Times New Roman" w:ascii="Times New Roman" w:hAnsi="Times New Roman"/>
          <w:sz w:val="24"/>
          <w:szCs w:val="24"/>
        </w:rPr>
        <w:t>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РЕДИТНА ЗАДУЖЕН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9.2025</w:t>
      </w:r>
      <w:r>
        <w:rPr>
          <w:rFonts w:cs="Times New Roman" w:ascii="Times New Roman" w:hAnsi="Times New Roman"/>
          <w:sz w:val="24"/>
          <w:szCs w:val="24"/>
        </w:rPr>
        <w:t xml:space="preserve">. године предузеће 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задуженост по основу дугорочних обаве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TESA LEASIN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ОТОВИНСКИ ЕКВИВАЛЕНТИ И ГОТОВИ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н 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9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 предузеће располаже са: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 динарским средствима на текућим рачунима код пословних банака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41 хиљада</w:t>
      </w:r>
      <w:r>
        <w:rPr>
          <w:rFonts w:cs="Times New Roman" w:ascii="Times New Roman" w:hAnsi="Times New Roman"/>
          <w:sz w:val="24"/>
          <w:szCs w:val="24"/>
        </w:rPr>
        <w:t xml:space="preserve"> динар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девизним средствима на девизном рачуну код Комерцијалне банке са </w:t>
      </w:r>
      <w:r>
        <w:rPr>
          <w:rFonts w:cs="Times New Roman" w:ascii="Times New Roman" w:hAnsi="Times New Roman"/>
          <w:sz w:val="24"/>
          <w:szCs w:val="24"/>
          <w:lang w:val="sr-RS"/>
        </w:rPr>
        <w:t>65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66</w:t>
      </w:r>
      <w:r>
        <w:rPr>
          <w:rFonts w:cs="Times New Roman" w:ascii="Times New Roman" w:hAnsi="Times New Roman"/>
          <w:sz w:val="24"/>
          <w:szCs w:val="24"/>
        </w:rPr>
        <w:t xml:space="preserve"> еура (</w:t>
      </w:r>
      <w:r>
        <w:rPr>
          <w:rFonts w:cs="Times New Roman" w:ascii="Times New Roman" w:hAnsi="Times New Roman"/>
          <w:sz w:val="24"/>
          <w:szCs w:val="24"/>
          <w:lang w:val="sr-RS"/>
        </w:rPr>
        <w:t>7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219</w:t>
      </w:r>
      <w:r>
        <w:rPr>
          <w:rFonts w:cs="Times New Roman" w:ascii="Times New Roman" w:hAnsi="Times New Roman"/>
          <w:sz w:val="24"/>
          <w:szCs w:val="24"/>
        </w:rPr>
        <w:t>,00 у динарској противвредности на дан 3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 средњем курсу НБС) готовином на благајни предузећ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435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07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дин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ЗВЕШТАЈ О ИНВЕСТИЦИЈА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циљу унапређења процеса рада и квалитетнијег пружања услуга предузеће је у периоду 01.01-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 инвестирало </w:t>
      </w:r>
      <w:r>
        <w:rPr>
          <w:rFonts w:cs="Times New Roman" w:ascii="Times New Roman" w:hAnsi="Times New Roman"/>
          <w:sz w:val="24"/>
          <w:szCs w:val="24"/>
          <w:lang w:val="sr-RS"/>
        </w:rPr>
        <w:t>7.616 хиљада</w:t>
      </w:r>
      <w:r>
        <w:rPr/>
        <w:t xml:space="preserve"> динара и то: 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47"/>
        <w:gridCol w:w="321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ућица за машину за прањ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ару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928</w:t>
            </w:r>
          </w:p>
        </w:tc>
      </w:tr>
      <w:tr>
        <w:trPr>
          <w:trHeight w:val="5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Отворени контејне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Двоосовинска прико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према за кошењ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Моторни чистач - ТРИМЕ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еретна возила ФИАТ ПАНД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9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ркинг на гробљ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ачунарски софтвер и опрем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лима уређај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износ инвестиција: у хиљадама динар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7.6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11. ПОТРАЖИВАЊА ЗА ПРОДАТЕ ПРОИЗВОДЕ, РОБУ И УСЛУГ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упна по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купаца </w:t>
      </w:r>
      <w:r>
        <w:rPr>
          <w:rFonts w:cs="Times New Roman" w:ascii="Times New Roman" w:hAnsi="Times New Roman"/>
          <w:sz w:val="24"/>
          <w:szCs w:val="24"/>
        </w:rPr>
        <w:t>дан 3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године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242.105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 у бруто изно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аживања старија од 365 дана (исправке вредности)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122.715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ђу којима се налазе потраживања која су у прописаном року послата на извршење и утужење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о потраживања (доспеће до 365 дана) 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84.223</w:t>
      </w:r>
      <w:r>
        <w:rPr>
          <w:rFonts w:cs="Times New Roman" w:ascii="Times New Roman" w:hAnsi="Times New Roman"/>
          <w:sz w:val="24"/>
          <w:szCs w:val="24"/>
        </w:rPr>
        <w:t xml:space="preserve"> хиљада дин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а бр.1 СТРУКТУРА ПОТРАЖИВАЊА</w:t>
        <w:tab/>
        <w:tab/>
        <w:tab/>
        <w:tab/>
        <w:tab/>
        <w:t>у 000 динара</w:t>
      </w:r>
    </w:p>
    <w:tbl>
      <w:tblPr>
        <w:tblW w:w="95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88"/>
      </w:tblGrid>
      <w:tr>
        <w:trPr>
          <w:trHeight w:val="323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аживања од физичких лиц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73.548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аживања од правних лиц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8.557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А ПОТРАЖИВАЊ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 ЗАКЉУЧНА РАЗМАТРАЊА И НАПОМЕ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КП „Наш дом„ дуги низ година позитивно послује и искључиво се финансира из сопствених прих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зеће има великих проблема због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реле опреме и механизације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их губитака воде у мрежи од 43,94%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лате потраживања од корисника комуналних услуг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RS"/>
        </w:rPr>
        <w:t>1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0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  <w:t xml:space="preserve">                         </w:t>
      </w:r>
      <w:r>
        <w:rPr/>
        <w:tab/>
        <w:tab/>
        <w:tab/>
        <w:tab/>
        <w:tab/>
        <w:t xml:space="preserve">               </w:t>
      </w:r>
      <w:r>
        <w:rPr>
          <w:b/>
          <w:bCs/>
        </w:rPr>
        <w:t>ЈКП „Наш Дом“ Пожега</w:t>
      </w:r>
    </w:p>
    <w:p>
      <w:pPr>
        <w:pStyle w:val="Standard"/>
        <w:rPr/>
      </w:pPr>
      <w:r>
        <w:rPr/>
        <w:tab/>
        <w:tab/>
        <w:tab/>
        <w:tab/>
        <w:tab/>
        <w:t xml:space="preserve">                   </w:t>
        <w:tab/>
        <w:tab/>
        <w:t xml:space="preserve">     </w:t>
        <w:tab/>
        <w:t xml:space="preserve">     </w:t>
      </w:r>
      <w:r>
        <w:rPr>
          <w:b/>
        </w:rPr>
        <w:t xml:space="preserve"> Директор, 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Миљко Краговић, дипл.економиста</w:t>
      </w:r>
      <w:r>
        <w:rPr>
          <w:b/>
          <w:bCs/>
        </w:rPr>
        <w:tab/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ind w:left="5760" w:hanging="0"/>
        <w:rPr>
          <w:b/>
          <w:b/>
          <w:bCs/>
        </w:rPr>
      </w:pPr>
      <w:r>
        <w:rPr>
          <w:b/>
          <w:bCs/>
        </w:rPr>
        <w:t>________________________________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34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08:00Z</dcterms:created>
  <dc:creator>Iva Pegan</dc:creator>
  <dc:description/>
  <cp:keywords/>
  <dc:language>en-US</dc:language>
  <cp:lastModifiedBy>milica</cp:lastModifiedBy>
  <cp:lastPrinted>2024-04-29T07:59:00Z</cp:lastPrinted>
  <dcterms:modified xsi:type="dcterms:W3CDTF">2025-10-29T08:51:00Z</dcterms:modified>
  <cp:revision>11</cp:revision>
  <dc:subject/>
  <dc:title>Образац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